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overflowPunct w:val="true"/>
        <w:autoSpaceDE w:val="tru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tru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32"/>
          <w:szCs w:val="32"/>
        </w:rPr>
        <w:t>同　意　撤　回　書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2"/>
          <w:szCs w:val="32"/>
        </w:rPr>
        <w:t>（作成例）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4"/>
          <w:szCs w:val="20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0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長崎大学大学院医歯薬学総合研究科○○○学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准教授　　○　○　　○　○　　殿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left="210" w:firstLine="21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私は、「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○○○○の研究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」に協力することに同意し、同意書に署名しましたが、その同意を撤回いたします。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    　　　　　　　　　　　　 撤回日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　　　　年　　　月　　　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 xml:space="preserve">本人署名：　　　　　　　　　　　　　　　　　　　　　　 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代諾者署名：　　　　　　　　　　　（本人との関係 ）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right="210" w:firstLine="1418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注）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*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研究協力者の自立度に応じて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保護者や家族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施設責任者等から署名を得る</w:t>
      </w:r>
    </w:p>
    <w:p>
      <w:pPr>
        <w:pStyle w:val="Normal"/>
        <w:autoSpaceDE w:val="true"/>
        <w:ind w:firstLine="1890"/>
        <w:textAlignment w:val="baseline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*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代諾者が不要な場合は，下段は削除する（この注意書きは削除すること）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私は、上記研究参加者が、研究の参加を撤回したことを確認しました。</w:t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 確認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：　　　　年　　月　　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3465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研究者（確認者）所属名：　　　　　　　　　　　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465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署名：　　　　　　　　　　　　　　　　　　　　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　　　　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 xml:space="preserve">　　　　　　　　　　　                     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原本は研究者が保管し、写しをお渡しいたします。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書式なし"/>
    <w:basedOn w:val="Normal"/>
    <w:qFormat/>
    <w:pPr>
      <w:overflowPunct w:val="true"/>
      <w:autoSpaceDE w:val="true"/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1:08:00Z</dcterms:created>
  <dc:creator>医学部</dc:creator>
  <dc:description/>
  <dc:language>en-US</dc:language>
  <cp:lastModifiedBy>Hirano</cp:lastModifiedBy>
  <cp:lastPrinted>2016-03-09T17:13:00Z</cp:lastPrinted>
  <dcterms:modified xsi:type="dcterms:W3CDTF">2018-05-27T01:08:00Z</dcterms:modified>
  <cp:revision>2</cp:revision>
  <dc:subject/>
  <dc:title>別記様式第１号（第２５条関係）</dc:title>
</cp:coreProperties>
</file>